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Zadatak WRITING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rvo </w:t>
      </w:r>
      <w:r>
        <w:rPr/>
        <w:t>što natjecatelj treba primijetiti je da će svako rješenje koje će tražiti pojavljivanje svake permutacije od W unutar S biti prespo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jučna dosjetka je da ako se dvije riječi A i B jednake duljine sastoje od istih slova, tada postoji permutacija riječi A koja je jednaka riječi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ka je N duljina od W. Zadatak rješavamo tako da idemo znak po znak unutar S i pratimo koliko ima kojih slova unutar zadnjih N znakova. Kada se pomaknemo na slijedeće slovo S[</w:t>
      </w:r>
      <w:r>
        <w:rPr>
          <w:lang w:val="en-US"/>
        </w:rPr>
        <w:t>i</w:t>
      </w:r>
      <w:r>
        <w:rPr/>
        <w:t>], povećamo odgovarajući brojač za 1. Također trebamo izbaciti slovo S[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n</w:t>
      </w:r>
      <w:r>
        <w:rPr/>
        <w:t>], odnosno smanjiti odgovarajući brojač za je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vi brojači imaju traženu vrijednost, tada ukupnom rješenju dodajemo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datak PYRAM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va stvar koju trebamo napraviti je i</w:t>
      </w:r>
      <w:r>
        <w:rPr>
          <w:lang w:val="de-DE"/>
        </w:rPr>
        <w:t>zra</w:t>
      </w:r>
      <w:r>
        <w:rPr/>
        <w:t xml:space="preserve">čunati sumu svih pravokutnika veličina AxB i CxD. Zatim treba među sumama pravokutnika veličina CxD pronaći minimume pravokutnika veličina A-C+1 x B-D+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bismo to mogli napraviti brzo potrebno je efikasno riješiti slijedeće probleme.</w:t>
      </w:r>
    </w:p>
    <w:p>
      <w:pPr>
        <w:pStyle w:val="Normal"/>
        <w:numPr>
          <w:ilvl w:val="0"/>
          <w:numId w:val="2"/>
        </w:numPr>
        <w:rPr/>
      </w:pPr>
      <w:r>
        <w:rPr/>
        <w:t>Za zadani broj K i niz brojeva A dužine N, izračunati sve sume uzastopnih K elemenata.</w:t>
      </w:r>
    </w:p>
    <w:p>
      <w:pPr>
        <w:pStyle w:val="Normal"/>
        <w:numPr>
          <w:ilvl w:val="0"/>
          <w:numId w:val="2"/>
        </w:numPr>
        <w:rPr/>
      </w:pPr>
      <w:r>
        <w:rPr/>
        <w:t>Za zadani broj K i niz brojeva A dužine N, izračunati sve minimume uzastopnih K elemen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zmimo za primjer K = 5 i niz A = { 6, 3, 7, 5, 6, 8, 3, 1, 4, 5, 7, 5, 4 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ješenje A) problema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Konstruirajmo niz S u koji ćemo na x</w:t>
      </w:r>
      <w:r>
        <w:rPr>
          <w:lang w:val="en-US"/>
        </w:rPr>
        <w:t>-to mjesto zapisat sumu prvih x elemenata niza A.</w:t>
      </w:r>
    </w:p>
    <w:p>
      <w:pPr>
        <w:pStyle w:val="Normal"/>
        <w:rPr>
          <w:lang w:val="en-US"/>
        </w:rPr>
      </w:pPr>
      <w:r>
        <w:rPr>
          <w:lang w:val="en-US"/>
        </w:rPr>
        <w:t>Za gornji primjer dobivam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Tada sumu nekih K elemenata dobivamo kao razliku S[i] – S[i-K].</w:t>
      </w:r>
    </w:p>
    <w:p>
      <w:pPr>
        <w:pStyle w:val="Normal"/>
        <w:rPr>
          <w:lang w:val="en-US"/>
        </w:rPr>
      </w:pPr>
      <w:r>
        <w:rPr>
          <w:lang w:val="en-US"/>
        </w:rPr>
        <w:t>Konkretno u gornjem primjeru sumu od 3. do 7. elementa dobivamo kao S[7]-S[2] = 38-9=2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de-DE"/>
        </w:rPr>
        <w:t>Rje</w:t>
      </w:r>
      <w:r>
        <w:rPr/>
        <w:t>šenje B) problema</w:t>
      </w:r>
      <w:r>
        <w:rPr>
          <w:lang w:val="de-DE"/>
        </w:rPr>
        <w:t>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Postavimo “pregrade” nakon svakih K elementa (u donjoj tablici prikazano debljom linijom)</w:t>
      </w:r>
    </w:p>
    <w:p>
      <w:pPr>
        <w:pStyle w:val="Normal"/>
        <w:rPr/>
      </w:pPr>
      <w:r>
        <w:rPr>
          <w:lang w:val="en-US"/>
        </w:rPr>
        <w:t>Konstruirajmo nizove L i D na slijede</w:t>
      </w:r>
      <w:r>
        <w:rPr/>
        <w:t>ći način:</w:t>
      </w:r>
    </w:p>
    <w:p>
      <w:pPr>
        <w:pStyle w:val="Normal"/>
        <w:rPr/>
      </w:pPr>
      <w:r>
        <w:rPr/>
        <w:t>Na x-to mjesto u nizu L ćemo upisati minimum svih elemenata od x-</w:t>
      </w:r>
      <w:r>
        <w:rPr>
          <w:lang w:val="en-US"/>
        </w:rPr>
        <w:t>tog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prve</w:t>
      </w:r>
      <w:r>
        <w:rPr/>
        <w:t xml:space="preserve"> </w:t>
      </w:r>
      <w:r>
        <w:rPr>
          <w:lang w:val="en-US"/>
        </w:rPr>
        <w:t>pregrade</w:t>
      </w:r>
      <w:r>
        <w:rPr/>
        <w:t xml:space="preserve"> </w:t>
      </w:r>
      <w:r>
        <w:rPr>
          <w:lang w:val="en-US"/>
        </w:rPr>
        <w:t>lijevo</w:t>
      </w:r>
      <w:r>
        <w:rPr/>
        <w:t xml:space="preserve"> </w:t>
      </w:r>
      <w:r>
        <w:rPr>
          <w:lang w:val="en-US"/>
        </w:rPr>
        <w:t>od</w:t>
      </w:r>
      <w:r>
        <w:rPr/>
        <w:t xml:space="preserve"> </w:t>
      </w:r>
      <w:r>
        <w:rPr>
          <w:lang w:val="en-US"/>
        </w:rPr>
        <w:t>mjest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</w:t>
      </w:r>
      <w:r>
        <w:rPr>
          <w:lang w:val="en-US"/>
        </w:rPr>
        <w:t>Taj</w:t>
      </w:r>
      <w:r>
        <w:rPr/>
        <w:t xml:space="preserve"> </w:t>
      </w:r>
      <w:r>
        <w:rPr>
          <w:lang w:val="en-US"/>
        </w:rPr>
        <w:t>niz</w:t>
      </w:r>
      <w:r>
        <w:rPr/>
        <w:t xml:space="preserve"> </w:t>
      </w:r>
      <w:r>
        <w:rPr>
          <w:lang w:val="en-US"/>
        </w:rPr>
        <w:t>mo</w:t>
      </w:r>
      <w:r>
        <w:rPr/>
        <w:t>žemo konstruirati u O(N) ako računamo s lijeva na desno.</w:t>
      </w:r>
    </w:p>
    <w:p>
      <w:pPr>
        <w:pStyle w:val="Normal"/>
        <w:rPr/>
      </w:pPr>
      <w:r>
        <w:rPr/>
        <w:t>Na x-to mjesto u nizu D ćemo upisati minimum svih elemenata od x-</w:t>
      </w:r>
      <w:r>
        <w:rPr>
          <w:lang w:val="en-US"/>
        </w:rPr>
        <w:t>tog</w:t>
      </w:r>
      <w:r>
        <w:rPr/>
        <w:t xml:space="preserve"> </w:t>
      </w:r>
      <w:r>
        <w:rPr>
          <w:lang w:val="en-US"/>
        </w:rPr>
        <w:t>do</w:t>
      </w:r>
      <w:r>
        <w:rPr/>
        <w:t xml:space="preserve"> </w:t>
      </w:r>
      <w:r>
        <w:rPr>
          <w:lang w:val="en-US"/>
        </w:rPr>
        <w:t>prve</w:t>
      </w:r>
      <w:r>
        <w:rPr/>
        <w:t xml:space="preserve"> </w:t>
      </w:r>
      <w:r>
        <w:rPr>
          <w:lang w:val="en-US"/>
        </w:rPr>
        <w:t>pregrade</w:t>
      </w:r>
      <w:r>
        <w:rPr/>
        <w:t xml:space="preserve"> </w:t>
      </w:r>
      <w:r>
        <w:rPr>
          <w:lang w:val="en-US"/>
        </w:rPr>
        <w:t>desno</w:t>
      </w:r>
      <w:r>
        <w:rPr/>
        <w:t xml:space="preserve"> </w:t>
      </w:r>
      <w:r>
        <w:rPr>
          <w:lang w:val="en-US"/>
        </w:rPr>
        <w:t>od</w:t>
      </w:r>
      <w:r>
        <w:rPr/>
        <w:t xml:space="preserve"> </w:t>
      </w:r>
      <w:r>
        <w:rPr>
          <w:lang w:val="en-US"/>
        </w:rPr>
        <w:t>mjesta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. </w:t>
      </w:r>
      <w:r>
        <w:rPr>
          <w:lang w:val="en-US"/>
        </w:rPr>
        <w:t>Taj</w:t>
      </w:r>
      <w:r>
        <w:rPr/>
        <w:t xml:space="preserve"> </w:t>
      </w:r>
      <w:r>
        <w:rPr>
          <w:lang w:val="en-US"/>
        </w:rPr>
        <w:t>niz</w:t>
      </w:r>
      <w:r>
        <w:rPr/>
        <w:t xml:space="preserve"> </w:t>
      </w:r>
      <w:r>
        <w:rPr>
          <w:lang w:val="en-US"/>
        </w:rPr>
        <w:t>mo</w:t>
      </w:r>
      <w:r>
        <w:rPr/>
        <w:t xml:space="preserve">žemo konstruirati u O(N) ako računamo s desna na lijevo. 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663"/>
        <w:gridCol w:w="663"/>
        <w:gridCol w:w="663"/>
        <w:gridCol w:w="663"/>
        <w:gridCol w:w="663"/>
        <w:gridCol w:w="663"/>
        <w:gridCol w:w="663"/>
        <w:gridCol w:w="664"/>
        <w:gridCol w:w="664"/>
        <w:gridCol w:w="664"/>
        <w:gridCol w:w="664"/>
        <w:gridCol w:w="664"/>
        <w:gridCol w:w="66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/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66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da minimum nekih K elemenata dobivamo kao manji broj od L</w:t>
      </w:r>
      <w:r>
        <w:rPr>
          <w:lang w:val="en-US"/>
        </w:rPr>
        <w:t>[i] i D[i-K+1].</w:t>
      </w:r>
    </w:p>
    <w:p>
      <w:pPr>
        <w:pStyle w:val="Normal"/>
        <w:rPr/>
      </w:pPr>
      <w:r>
        <w:rPr>
          <w:lang w:val="en-US"/>
        </w:rPr>
        <w:t>Konkretno u gornjem primjeru minimum od 3. do 7. elementa dobivamo kao manji od L[7] i D[3] što iznosi 3 (u tablici su sivom bojom ozna</w:t>
      </w:r>
      <w:r>
        <w:rPr/>
        <w:t>čena ta dva pol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upna složenost algoritma je O(N</w:t>
      </w:r>
      <w:r>
        <w:rPr>
          <w:lang w:val="de-DE"/>
        </w:rPr>
        <w:t>*M) gdje je N broj redaka, a M broj stupaca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Zadatak FORBIDDE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st podaci 1 i 2: U ova dva primjera graf H se sastoji od dva nezavisna brida. Ovo su jednostavni primjeri jer je u općem slučaju optimalno rješenje odabrati čvor s najvećim stupnjem (čvor koji ima najviše susjeda) i kao rješenje uzeti sve njegove bridove. Jedini slučaj gdje to nije optimalno je ako graf G sadrži trokut, a čvor s najvećim stupnjem je stupnja 2, tada je optimalno rješenje uzeti spomenuti trok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est podaci 3 i 4: U ova dva primjera graf H je put koji se sastoji od 2 brida i 3 </w:t>
      </w:r>
      <w:r>
        <w:rPr/>
        <w:t>čvora</w:t>
      </w:r>
      <w:r>
        <w:rPr>
          <w:lang w:val="en-US"/>
        </w:rPr>
        <w:t>. Stoga su sva valjana rješenja sparivanje (matching), a optimalno rješenje je sparivanje maksimalnog kardinaliteta (maximum cardinality matching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est podaci 5 i 6: U ova dva primjera graf H je zvijezda, tj. 3 brida koji imaju zajednički </w:t>
      </w:r>
      <w:r>
        <w:rPr/>
        <w:t>čvor. Stoga su sva valjana rješenja unija nekakvih ciklusa i putova. Možemo koristiti modificirani algoritam za pronalazak maksimalnog spariva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podaci 7 i 8</w:t>
      </w:r>
      <w:r>
        <w:rPr>
          <w:lang w:val="en-US"/>
        </w:rPr>
        <w:t>: U ova dva primjera graf H je trokut. Traženje maksimalnog podgrafa koji ne sadrži nijedan trokut je težak problem, pa bi ovdje bilo dobro koristiti nekakvu heuristiku. Grafovi G su specifičnog oblika koji valja analizirati, te prilagoditi algoritam svakom od nji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Test podaci 9 i 10: U ova dva primjera graf H je trokut </w:t>
      </w:r>
      <w:r>
        <w:rPr/>
        <w:t>na kojeg je spojen četvrti čvor preko jednog brida. Ovo je još jedan težak problem, a kako graf H sadrži trokut kao podgraf, svaki algoritam koji smo koristili kod primjera s trokutom pomaže ovd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Zadatak MEXIC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Pretpostavimo da </w:t>
      </w:r>
      <w:r>
        <w:rPr/>
        <w:t>želimo započeti rutu u gradu x. Slijedeći grad na ruti mora biti ili prvi grad lijevo od x ili prvi grad desno od x, jer bi u protivnom podijelili jezero na dva dijela s neobiđenim gradovima na obje strane, te ne bismo mogli završiti rutu a da se neke dvije dužine ne sijeku. Istom logikom rješavamo dalje – slijedeći grad mora biti susjedan nekom od već obiđenih grado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``Primijetimo da će se na taj način u svakom trenutku svi obiđeni gradovi nalaziti jedan iza drugog na jezeru. Dakle obiđeni gradovi predstavljaju neki interval na kružnici. Također, da bismo završili rutu, u nekom trenutku nas zapravo ne zanima kojim redoslijedom smo obišli te gradove, već samo koje gradove smo obišli i na kojem se rubu intervala nalaz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Zadatak</w:t>
      </w:r>
      <w:r>
        <w:rPr/>
        <w:t xml:space="preserve"> </w:t>
      </w:r>
      <w:r>
        <w:rPr>
          <w:lang w:val="en-US"/>
        </w:rPr>
        <w:t>rje</w:t>
      </w:r>
      <w:r>
        <w:rPr/>
        <w:t>šavamo pretraživanjem po stanjima gdje je stanje opisano s trojkom (a, b, c) – a i b predstavljaju interval obiđenih gradova, a c je 1 ili 2, ovisno na kojem se rubu intervala nalazi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Zadatak POIN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Promotrimo bilo koji trokut koji ima vrhove ra</w:t>
      </w:r>
      <w:r>
        <w:rPr/>
        <w:t>zličitih boja. Neka su vrhovi A i B obojani jednom bojom, a vrh C obojan drugom boj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goritam</w:t>
      </w:r>
      <w:r>
        <w:rPr>
          <w:lang w:val="en-US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/>
        <w:t>Spojimo A i B.</w:t>
      </w:r>
    </w:p>
    <w:p>
      <w:pPr>
        <w:pStyle w:val="Normal"/>
        <w:numPr>
          <w:ilvl w:val="0"/>
          <w:numId w:val="5"/>
        </w:numPr>
        <w:rPr/>
      </w:pPr>
      <w:r>
        <w:rPr/>
        <w:t>Ako ne postoji nijedna točka unutar trokuta ABC tada smo gotovi s tim trokutom</w:t>
      </w:r>
    </w:p>
    <w:p>
      <w:pPr>
        <w:pStyle w:val="Normal"/>
        <w:numPr>
          <w:ilvl w:val="0"/>
          <w:numId w:val="5"/>
        </w:numPr>
        <w:rPr/>
      </w:pPr>
      <w:r>
        <w:rPr/>
        <w:t>Ako su sve točke unutar trokuta iste boje tada spojimo svaku od njih s odgovarajućim vrhom trokuta, pa smo gotovi s tim trokutom.</w:t>
      </w:r>
    </w:p>
    <w:p>
      <w:pPr>
        <w:pStyle w:val="Normal"/>
        <w:numPr>
          <w:ilvl w:val="0"/>
          <w:numId w:val="5"/>
        </w:numPr>
        <w:rPr/>
      </w:pPr>
      <w:r>
        <w:rPr/>
        <w:t>Ako nisu sve točke unutar trokuta iste boje tada odaberimo točku D iste boje kao C i spojimo C i D. Rekurzivno ponovimo isti proces na trokutima ABD, ACD i BCD (primjetite da svaki od ova 3 trokuta ima vrhove različitih boj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o su G1 i G2 prve dvije zelene točke, a R1 i R2 prve dvije crvene točke (odnosno točke u vrhovima kvadrata), tada algoritam započinjemo s trokutima G1G2R1 i G2R1R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ječna složenost algoritma je O(n log 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</w:rPr>
        <w:t>Zadatak BLACKBOX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>Zadatku mo</w:t>
      </w:r>
      <w:r>
        <w:rPr/>
        <w:t>žemo pristupiti na mnogo načina. Ovdje ćemo prikazati kako možemo otkriti cijeli prvi redak. Ostalo dobivamo sličnom metodom, ali se stvari dodatno komplicira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vi korak je locirati prvi deflektor s lijeva u prvome r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bacimo lopticu u prvi redak s lijeva. Mogu se dogoditi 3 različita slučaja:</w:t>
      </w:r>
    </w:p>
    <w:p>
      <w:pPr>
        <w:pStyle w:val="Normal"/>
        <w:numPr>
          <w:ilvl w:val="0"/>
          <w:numId w:val="3"/>
        </w:numPr>
        <w:rPr/>
      </w:pPr>
      <w:r>
        <w:rPr/>
        <w:t>Loptica se pojavila bez ijednog udarca: To znači da nema niti jednog deflektora u prvome retku.</w:t>
      </w:r>
    </w:p>
    <w:p>
      <w:pPr>
        <w:pStyle w:val="Normal"/>
        <w:numPr>
          <w:ilvl w:val="0"/>
          <w:numId w:val="3"/>
        </w:numPr>
        <w:rPr/>
      </w:pPr>
      <w:r>
        <w:rPr/>
        <w:t>Loptica se pojavila nakon jednog udarca: Pomoću vrijednosti holeOut možemo saznati u kojem stupcu se nalazi deflektor i kako je orijentiran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optica se pojavila nakon više udarca: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zna</w:t>
      </w:r>
      <w:r>
        <w:rPr/>
        <w:t>či da je loptica poslana prema dolje, a izašla je van nakon više sudara. Podatak gdje je loptica izašla nam ništa ne govori o strukturi crne kutije. U ovom slučaju to znači da je prvi deflektor s lijeva u poziciji '\', pa ćemo promjenom orijentacija svih deflektora dobiti slučaj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tim moramo locirati ostale deflektore u prvome retku. To moramo raditi na slijedeći rekurzivan nač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sada znamo da prvi redak izgleda ovako …</w:t>
      </w:r>
      <w:r>
        <w:rPr>
          <w:lang w:val="de-DE"/>
        </w:rPr>
        <w:t>\</w:t>
      </w:r>
      <w:r>
        <w:rPr>
          <w:lang w:val="en-US"/>
        </w:rPr>
        <w:t>?</w:t>
      </w:r>
      <w:r>
        <w:rPr>
          <w:lang w:val="de-DE"/>
        </w:rPr>
        <w:t>?????????. Da bismo saznali vi</w:t>
      </w:r>
      <w:r>
        <w:rPr/>
        <w:t>še, moramo lopticu ubaciti u onaj stupac u kojem se nalazi deflektor, kako bi loptica skrenula desn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ko je pozicija najdesnijeg poznatog deflektora '\', </w:t>
      </w:r>
      <w:r>
        <w:rPr>
          <w:lang w:val="de-DE"/>
        </w:rPr>
        <w:t>tada</w:t>
      </w:r>
      <w:r>
        <w:rPr/>
        <w:t xml:space="preserve"> </w:t>
      </w:r>
      <w:r>
        <w:rPr>
          <w:lang w:val="de-DE"/>
        </w:rPr>
        <w:t>jednostavno</w:t>
      </w:r>
      <w:r>
        <w:rPr/>
        <w:t xml:space="preserve"> </w:t>
      </w:r>
      <w:r>
        <w:rPr>
          <w:lang w:val="de-DE"/>
        </w:rPr>
        <w:t>ubacimo</w:t>
      </w:r>
      <w:r>
        <w:rPr/>
        <w:t xml:space="preserve"> </w:t>
      </w:r>
      <w:r>
        <w:rPr>
          <w:lang w:val="de-DE"/>
        </w:rPr>
        <w:t>lopticu</w:t>
      </w:r>
      <w:r>
        <w:rPr/>
        <w:t xml:space="preserve"> </w:t>
      </w:r>
      <w:r>
        <w:rPr>
          <w:lang w:val="de-DE"/>
        </w:rPr>
        <w:t>u</w:t>
      </w:r>
      <w:r>
        <w:rPr/>
        <w:t xml:space="preserve"> taj stupac, deflektor će promjeniti orijentaciju i možemo na isti način odrediti poziciju i orijentaciju slijedećeg deflektora kao i kod prvoga.</w:t>
      </w:r>
    </w:p>
    <w:p>
      <w:pPr>
        <w:pStyle w:val="Normal"/>
        <w:numPr>
          <w:ilvl w:val="0"/>
          <w:numId w:val="1"/>
        </w:numPr>
        <w:rPr/>
      </w:pPr>
      <w:r>
        <w:rPr/>
        <w:t>Ako je pozicija najdesnijeg poznatog deflektora '/', tada moramo prvo promijeniti njegovu orijentaciju, pa tek onda poslati lopticu u taj stupac. Kako znamo početnu orijentaciju svih deflektora lijevo od njega, možemo mijenjati njihove orijentacije na rekurzivan način. Pretpostavimo da dosad znamo …</w:t>
      </w:r>
      <w:r>
        <w:rPr>
          <w:lang w:val="de-DE"/>
        </w:rPr>
        <w:t>/../../?????. Deflektori su u stupcima 4, 7 i 10. Trebamo promijeniti orijentaciju deflektora u stupcu 10, a to mo</w:t>
      </w:r>
      <w:r>
        <w:rPr/>
        <w:t>žemo napraviti tako da promijenimo orijentaciju deflektora u stupcu 7, pa slanjem loptice u stupac 7 pogoditi deflektor u stupcu 10 s lijeva i na taj način mu promijeniti orijentacij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gore opisani način možemo otkriti cijeli prvi redak. Istim algoritmom možemo otkriti i zadnji redak, a i prvi i zadnji stupac.</w:t>
      </w:r>
    </w:p>
    <w:p>
      <w:pPr>
        <w:pStyle w:val="Normal"/>
        <w:rPr/>
      </w:pPr>
      <w:r>
        <w:rPr/>
        <w:t>Unutrašnjost kutije otkrivamo na sličan način, ali se stvari dodatno kompliciraju jer treba pamtiti orijentacije svih poznatih deflektora, te manipulirati njima na rekurzivan način. Zbog rekurzivnog pristupa složenost raste eksponencionalno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5T17:38:00Z</dcterms:created>
  <dc:creator>Luka Kallinovcic</dc:creator>
  <dc:description/>
  <cp:keywords/>
  <dc:language>en-US</dc:language>
  <cp:lastModifiedBy>Kresimir Malnar</cp:lastModifiedBy>
  <dcterms:modified xsi:type="dcterms:W3CDTF">2006-12-06T22:57:00Z</dcterms:modified>
  <cp:revision>5</cp:revision>
  <dc:subject/>
  <dc:title/>
</cp:coreProperties>
</file>